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 A number’s distance from zero on a number line.  The absolute value of +2 is equal to the absolute value of -2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The segment drawn from a vertex of a triangle and perpendicular to the opposite side or to the line containing the opposite side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3159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 A branch of geometry in which points are represented with respect to a coordinate system, and in which the approach to geometric problems is primarily algebraic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 A ray in the interior of an angle, whose endpoint is the vertex of that angle, and divides the angle into two congruent angle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171065" cy="701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mic Sans MS" w:hAnsi="Comic Sans MS"/>
              </w:rPr>
              <w:t>The blue (middle) ray is the angle bisector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eastAsia="Arial Unicode MS" w:cs="Arial" w:ascii="Comic Sans MS" w:hAnsi="Comic Sans MS"/>
              </w:rPr>
              <w:t>5. A</w:t>
            </w:r>
            <w:r>
              <w:rPr>
                <w:rFonts w:cs="Arial" w:ascii="Comic Sans MS" w:hAnsi="Comic Sans MS"/>
              </w:rPr>
              <w:t xml:space="preserve"> continuous part of a circle between two points on the circle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Comic Sans MS" w:hAnsi="Comic Sans MS"/>
                <w:bCs/>
              </w:rPr>
              <w:t xml:space="preserve">6. </w:t>
            </w:r>
            <w:r>
              <w:rPr>
                <w:rFonts w:cs="Arial" w:ascii="Comic Sans MS" w:hAnsi="Comic Sans MS"/>
              </w:rPr>
              <w:t xml:space="preserve">A polynomial with two terms </w:t>
            </w:r>
          </w:p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</w:rPr>
              <w:t>(e.g., 7a + 4b)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f a circle:  An angle whose vertex is the center and whose sides are the radii of the cir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</w:rPr>
              <w:t>Of a regular polygon:  An angle whose vertex is the center and whose sides intersect the regular polygon at adjacent vertices</w:t>
            </w:r>
            <w:r>
              <w:rPr>
                <w:rFonts w:cs="Arial" w:ascii="Comic Sans MS" w:hAnsi="Comic Sans MS"/>
                <w:sz w:val="20"/>
              </w:rPr>
              <w:t>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  <w:bCs/>
                <w:sz w:val="20"/>
              </w:rPr>
            </w:pPr>
            <w:r>
              <w:rPr>
                <w:rFonts w:cs="Arial" w:ascii="Comic Sans MS" w:hAnsi="Comic Sans MS"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 polygon that surrounds a circle with each of its sides tangent to the circle.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5840" cy="7073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51" r="-3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26" w:right="1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 11</w:t>
      <w:tab/>
      <w:tab/>
      <w:t>Pag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3:40:00Z</dcterms:created>
  <dc:creator>mpetrilak</dc:creator>
  <dc:description/>
  <cp:keywords/>
  <dc:language>en-US</dc:language>
  <cp:lastModifiedBy>mpetrilak</cp:lastModifiedBy>
  <cp:lastPrinted>2007-02-06T09:52:00Z</cp:lastPrinted>
  <dcterms:modified xsi:type="dcterms:W3CDTF">2007-02-06T20:00:00Z</dcterms:modified>
  <cp:revision>2</cp:revision>
  <dc:subject/>
  <dc:title>1</dc:title>
</cp:coreProperties>
</file>